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Встречаем птиц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color w:val="010101"/>
          <w:sz w:val="20"/>
          <w:szCs w:val="20"/>
          <w:shd w:fill="FFFFFF" w:val="clear"/>
        </w:rPr>
        <w:t xml:space="preserve"> Расширение представлений о весне (солнце светит ярко, бывают дожди, земля и вода прогрева-ются солнцем, становятся тёплыми; тает снег, сосульки; появляются почки на деревьях, кустах, вырастают и зацветают растения, дети легко одеты), о птицах весной (прилетают птицы, начинают вить гнёзда и выводить птенцов) Воспитание бережного отношения к птицам (рассматривать, не нанося им вред, кормить только с разрешения взрослых, не пугать, не разорять гнёзд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 xml:space="preserve"> Обобщающая беседа на </w:t>
      </w:r>
      <w:r>
        <w:rPr>
          <w:rStyle w:val="Strong"/>
          <w:rFonts w:cs="Times New Roman" w:ascii="Times New Roman" w:hAnsi="Times New Roman"/>
          <w:color w:val="111111"/>
          <w:sz w:val="20"/>
          <w:szCs w:val="20"/>
          <w:shd w:fill="FFFFFF" w:val="clear"/>
        </w:rPr>
        <w:t>тему </w:t>
      </w:r>
      <w:r>
        <w:rPr>
          <w:rFonts w:cs="Times New Roman" w:ascii="Times New Roman" w:hAnsi="Times New Roman"/>
          <w:i/>
          <w:iCs/>
          <w:color w:val="111111"/>
          <w:sz w:val="20"/>
          <w:szCs w:val="20"/>
          <w:shd w:fill="FFFFFF" w:val="clear"/>
        </w:rPr>
        <w:t>«Перелетные и зимующие </w:t>
      </w:r>
      <w:r>
        <w:rPr>
          <w:rStyle w:val="Strong"/>
          <w:rFonts w:cs="Times New Roman" w:ascii="Times New Roman" w:hAnsi="Times New Roman"/>
          <w:i/>
          <w:iCs/>
          <w:color w:val="111111"/>
          <w:sz w:val="20"/>
          <w:szCs w:val="20"/>
        </w:rPr>
        <w:t>птицы</w:t>
      </w:r>
      <w:r>
        <w:rPr>
          <w:rFonts w:cs="Times New Roman" w:ascii="Times New Roman" w:hAnsi="Times New Roman"/>
          <w:i/>
          <w:iCs/>
          <w:color w:val="111111"/>
          <w:sz w:val="20"/>
          <w:szCs w:val="20"/>
          <w:shd w:fill="FFFFFF" w:val="clear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, обследование, обращение внимания на птиц ближайшего окружения с целью обогащения представлений детей о внешнем виде. повадках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Пение «Воробей» муз.В.Герчик, сл.А.Чельцов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Пальчиковая гимнастики «Птички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. «Собери синичку» Ц: развивать логическое мышление с Аделиной,Карин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/р «Узнай птиц по голосу». Ц: разговор с детьми о культуре поведения во время еды.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 усл для конструирования «Домики для птичек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: закрепл умение выполнять усложнённую конструкцию «замкнутого пространства. Побуждать к украшению построй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крепление навыков самомассажа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1.Развитие речи, ЧХЛ «Встречаем птиц» </w:t>
            </w:r>
            <w:r>
              <w:rPr>
                <w:rFonts w:eastAsia="" w:cs="Calibri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 Цель: Дать представление о перелетных птицах, приносящих пользу человеку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Физкультур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сезонными изменениям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формировать понятия о смене времен года; дать представление об особенностях каждого сезон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движные игры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: «Кто останется в кругу?», «Живой лабиринт».</w:t>
            </w:r>
          </w:p>
        </w:tc>
        <w:tc>
          <w:tcPr>
            <w:tcW w:w="3544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тие движений с  Богданом, Софией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 :совершенствовать ориент в пространств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креплять правила безопасного передвижения в помещении: осторожно спускаться и подниматься по лестнице, открывать дверь только за дверную ручку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И/у «Ниточка, иголочка» Ц: упражн в ходьбе с изменением направлен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Труд поручения: сбор игрушек Ц: повышать самост детей в определ фронта работы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Карточка №1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рнс «Гуси лебеди» Ц: учить слушать внимательно и сопереживать героям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Игры-эксперименты по созданию образов в соответствии с разным настроением музыки, её темпом (птицы в солнечный, дождливый день)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иллюстраций птиц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. «Собери синичку» Ц: развивать логическое мышление с Таней, Данияром</w:t>
            </w:r>
          </w:p>
        </w:tc>
        <w:tc>
          <w:tcPr>
            <w:tcW w:w="3686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ое поручение – уборка игрушек по местам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Формировать привычку экономить воду — закрывать за собой кран с водо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 усл для с/р игры «Детский сад». Ц: формировать у детей умение договариваться при распределении ролей в игре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Труд поручения: д/и «Что из чего сделано? Ц: учить разделять на группы предметы по материалу, из которого они сделаны, организовать уборку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П/и «Лиса в курятнике» Ц: совершенствовать выполнение прыжков с высоты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вигательная деятельность Ц: учить продумывать игры и задания для товарищ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Вторник</w:t>
        <w:tab/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Встречаем птиц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color w:val="010101"/>
          <w:sz w:val="20"/>
          <w:szCs w:val="20"/>
          <w:shd w:fill="FFFFFF" w:val="clear"/>
        </w:rPr>
        <w:t xml:space="preserve"> Расширение представлений о весне (солнце светит ярко, бывают дожди, земля и вода прогрева-ются солнцем, становятся тёплыми; тает снег, сосульки; появляются почки на деревьях, кустах, вырастают и зацветают растения, дети легко одеты), о птицах весной (прилетают птицы, начинают вить гнёзда и выводить птенцов) Воспитание бережного отношения к птицам (рассматривать, не нанося им вред, кормить только с разрешения взрослых, не пугать, не разорять гнёзд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 xml:space="preserve"> Обобщающая беседа на </w:t>
      </w:r>
      <w:r>
        <w:rPr>
          <w:rStyle w:val="Strong"/>
          <w:rFonts w:cs="Times New Roman" w:ascii="Times New Roman" w:hAnsi="Times New Roman"/>
          <w:color w:val="111111"/>
          <w:sz w:val="20"/>
          <w:szCs w:val="20"/>
          <w:shd w:fill="FFFFFF" w:val="clear"/>
        </w:rPr>
        <w:t>тему </w:t>
      </w:r>
      <w:r>
        <w:rPr>
          <w:rFonts w:cs="Times New Roman" w:ascii="Times New Roman" w:hAnsi="Times New Roman"/>
          <w:i/>
          <w:iCs/>
          <w:color w:val="111111"/>
          <w:sz w:val="20"/>
          <w:szCs w:val="20"/>
          <w:shd w:fill="FFFFFF" w:val="clear"/>
        </w:rPr>
        <w:t>«Перелетные и зимующие </w:t>
      </w:r>
      <w:r>
        <w:rPr>
          <w:rStyle w:val="Strong"/>
          <w:rFonts w:cs="Times New Roman" w:ascii="Times New Roman" w:hAnsi="Times New Roman"/>
          <w:i/>
          <w:iCs/>
          <w:color w:val="111111"/>
          <w:sz w:val="20"/>
          <w:szCs w:val="20"/>
        </w:rPr>
        <w:t>птицы</w:t>
      </w:r>
      <w:r>
        <w:rPr>
          <w:rFonts w:cs="Times New Roman" w:ascii="Times New Roman" w:hAnsi="Times New Roman"/>
          <w:i/>
          <w:iCs/>
          <w:color w:val="111111"/>
          <w:sz w:val="20"/>
          <w:szCs w:val="20"/>
          <w:shd w:fill="FFFFFF" w:val="clear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6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Муз – дид игра «Сорока-сорока»р.н.м. обр. Т.Попатенко Ц: закрепл приёмы понимания простейших связей музыкального образа и средств выразительности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Приёмы, вызывающие интерес к отражению в сюжетных играх событий из прочитанных кни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6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</w:t>
            </w: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/и "Угадай, что делать" Ц: развивать слуховое внимание с Софией, Данияром, Богдано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32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Беседа: «Как пользоваться индивидуальными предметами личной гигиены?» Ц: формир КГН и навыков самообслуживания</w:t>
            </w:r>
            <w:r>
              <w:rPr>
                <w:rStyle w:val="C26"/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нести изобразительные средства (карандаши, краски, пластилин, глина, стеки), неизобразительный материал: толчёная скорлупа, опилки, палочки и т.п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ивлекать ребёнка к кормлению птиц, наблюдению за их поведением;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Музык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2.Ребенок и окружающий мир «Перелетные птицы» </w:t>
            </w:r>
            <w:r>
              <w:rPr>
                <w:rFonts w:eastAsia="" w:cs="Times New Roman" w:ascii="Times New Roman" w:hAnsi="Times New Roman"/>
                <w:color w:val="111111"/>
                <w:kern w:val="0"/>
                <w:sz w:val="20"/>
                <w:szCs w:val="20"/>
                <w:u w:val="single"/>
                <w:shd w:fill="FFFFFF" w:val="clear"/>
                <w:lang w:val="ru-RU" w:eastAsia="ru-RU" w:bidi="ar-SA"/>
              </w:rPr>
              <w:t>Цели</w:t>
            </w:r>
            <w:r>
              <w:rPr>
                <w:rFonts w:eastAsia="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: </w:t>
            </w:r>
            <w:r>
              <w:rPr>
                <w:rStyle w:val="Strong"/>
                <w:rFonts w:eastAsia="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знакомить</w:t>
            </w:r>
            <w:r>
              <w:rPr>
                <w:rFonts w:eastAsia="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детей с перелетными </w:t>
            </w:r>
            <w:r>
              <w:rPr>
                <w:rStyle w:val="Strong"/>
                <w:rFonts w:eastAsia="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тицами</w:t>
            </w:r>
            <w:r>
              <w:rPr>
                <w:rFonts w:eastAsia="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, объяснить, почему этих </w:t>
            </w:r>
            <w:r>
              <w:rPr>
                <w:rStyle w:val="Strong"/>
                <w:rFonts w:eastAsia="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тиц</w:t>
            </w:r>
            <w:r>
              <w:rPr>
                <w:rFonts w:eastAsia="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называют перелетными. Закрепить в словаре обобщающее понятие </w:t>
            </w:r>
            <w:r>
              <w:rPr>
                <w:rFonts w:eastAsia="" w:cs="Times New Roman" w:ascii="Times New Roman" w:hAnsi="Times New Roman"/>
                <w:i/>
                <w:iCs/>
                <w:color w:val="11111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перелетные </w:t>
            </w:r>
            <w:r>
              <w:rPr>
                <w:rStyle w:val="Strong"/>
                <w:rFonts w:eastAsia="" w:cs="Times New Roman" w:ascii="Times New Roman" w:hAnsi="Times New Roman"/>
                <w:i/>
                <w:iCs/>
                <w:color w:val="111111"/>
                <w:kern w:val="0"/>
                <w:sz w:val="20"/>
                <w:szCs w:val="20"/>
                <w:lang w:val="ru-RU" w:eastAsia="ru-RU" w:bidi="ar-SA"/>
              </w:rPr>
              <w:t>птицы</w:t>
            </w:r>
            <w:r>
              <w:rPr>
                <w:rFonts w:eastAsia="" w:cs="Times New Roman" w:ascii="Times New Roman" w:hAnsi="Times New Roman"/>
                <w:i/>
                <w:iCs/>
                <w:color w:val="11111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»</w:t>
            </w:r>
            <w:r>
              <w:rPr>
                <w:rFonts w:eastAsia="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 Активизировать употребление в речи детей существительных, имен прилагательных, глаголов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аблюдение за солнцем на неб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 детям измерять длину тени от дерева в одно и то же время в течение недели. Убедиться, что тень с каждым днем становится короче. Отметить это в дневнике наблюдений. Сделать вывод о том, что солнце с каждым днем поднимается все выш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движные игры</w:t>
            </w:r>
            <w:r>
              <w:rPr>
                <w:rStyle w:val="C5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: «Перелет птиц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звитие движений с Аделиной,Кариной., Ц: закреплять умение  бегать по кругу и останавливаться по сигналу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а «По порядку всё одень ,стань бодрей и веселей»  Ц: воспитание КГН, навыков самообсл и взаимоотношения при одевании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 деят-ть детей с выносным материалом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:воспит самост при организац самостоят деят-ти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П/и по желанию детей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Карточка №1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«Воробьишко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Прослушивание музыкальных произведений («Звуки весны»)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Игры имитации, двигательные импровизации по ходу рассказывания воспитателем литературных текст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6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</w:t>
            </w: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/и "Угадай, что делать" Ц: развивать слуховое внимание с Софией, Данияро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/р о правилах поведения во время приема пищи. Ц:аккуратность во время еды, пользоваться салфеткой по мере необходимост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 усл для имитационных игр, связанных с игровой передачей различных образов – птиц, лёгкого ветерка и др., способствующих развитию воображения и творчеств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птицами на участке. Ц: учить называть птиц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П/и «Веселый мяч» Ц: закрепить знание слов в игре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/Б «Безопасноть на улице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вободная деят-ть на участке с выносным материалом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Встречаем птиц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color w:val="010101"/>
          <w:sz w:val="20"/>
          <w:szCs w:val="20"/>
          <w:shd w:fill="FFFFFF" w:val="clear"/>
        </w:rPr>
        <w:t xml:space="preserve"> Расширение представлений о весне (солнце светит ярко, бывают дожди, земля и вода прогрева-ются солнцем, становятся тёплыми; тает снег, сосульки; появляются почки на деревьях, кустах, вырастают и зацветают растения, дети легко одеты), о птицах весной (прилетают птицы, начинают вить гнёзда и выводить птенцов) Воспитание бережного отношения к птицам (рассматривать, не нанося им вред, кормить только с разрешения взрослых, не пугать, не разорять гнёзд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 xml:space="preserve"> Обобщающая беседа на </w:t>
      </w:r>
      <w:r>
        <w:rPr>
          <w:rStyle w:val="Strong"/>
          <w:rFonts w:cs="Times New Roman" w:ascii="Times New Roman" w:hAnsi="Times New Roman"/>
          <w:color w:val="111111"/>
          <w:sz w:val="20"/>
          <w:szCs w:val="20"/>
          <w:shd w:fill="FFFFFF" w:val="clear"/>
        </w:rPr>
        <w:t>тему </w:t>
      </w:r>
      <w:r>
        <w:rPr>
          <w:rFonts w:cs="Times New Roman" w:ascii="Times New Roman" w:hAnsi="Times New Roman"/>
          <w:i/>
          <w:iCs/>
          <w:color w:val="111111"/>
          <w:sz w:val="20"/>
          <w:szCs w:val="20"/>
          <w:shd w:fill="FFFFFF" w:val="clear"/>
        </w:rPr>
        <w:t>«Перелетные и зимующие </w:t>
      </w:r>
      <w:r>
        <w:rPr>
          <w:rStyle w:val="Strong"/>
          <w:rFonts w:cs="Times New Roman" w:ascii="Times New Roman" w:hAnsi="Times New Roman"/>
          <w:i/>
          <w:iCs/>
          <w:color w:val="111111"/>
          <w:sz w:val="20"/>
          <w:szCs w:val="20"/>
        </w:rPr>
        <w:t>птицы</w:t>
      </w:r>
      <w:r>
        <w:rPr>
          <w:rFonts w:cs="Times New Roman" w:ascii="Times New Roman" w:hAnsi="Times New Roman"/>
          <w:i/>
          <w:iCs/>
          <w:color w:val="111111"/>
          <w:sz w:val="20"/>
          <w:szCs w:val="20"/>
          <w:shd w:fill="FFFFFF" w:val="clear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Расскажи, почему нельзя пугать птиц, разорять их гнёзда?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: освоение и запоминание правил поведения в природ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Д/и «Птица с птенцами» Ц: учить различать твердые и мягкие согласные звуки с Настей, Арсением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Помоги другу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: воспитание КГН, навыков самообслуживания и взаимоотношения при одевани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 атрибуты для сюжетных и самостоятельных игр детей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 усл для двигательных образных импровизаций под музыку Ц: развит творческого воображения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ссматривание альбома «Птицы», иллюстраций в книгах: формировать у детей умение узнавать знакомых им птиц, по внешнему виду и называть их, развивать познавательный интерес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ФЭМП «Вестники весны»Цель: Формирование бережного отношения к природе, развитие основ экологического воспита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Коррекционное занятие педагога-психолога (для детей ТНР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аблюдение за воробьем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систематизировать знания детей о знакомой птице — воробье; обогащать словарный запас художественным словом о воробье; активизировать внимание и память; учить видеть изменения в поведении птиц с приходом весн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ые игры: «Ворона и воробей».</w:t>
            </w:r>
          </w:p>
        </w:tc>
        <w:tc>
          <w:tcPr>
            <w:tcW w:w="3544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т движений с Арсением,Кариной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: закрепл умение прыгать из одного круга в друго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Формир навыки безопасного поведения в п/и и при пользовании спортивного инвентаря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6"/>
                <w:color w:val="000000"/>
                <w:kern w:val="0"/>
                <w:sz w:val="20"/>
                <w:szCs w:val="20"/>
                <w:lang w:val="ru-RU" w:eastAsia="ru-RU" w:bidi="ar-SA"/>
              </w:rPr>
              <w:t>П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/и с мячом по желанию детей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. деят-ть с выносным материалом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Карточка №1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Чтение, рассматривание иллюстраций “Где обедал воробей. 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детских книг с образами птиц, сказочных и фольклорных персонажей в иллюстрации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Игры- импровизации с персонажами пальчикового театра, куклами-варежками с изображением игровых действий, сопровождением их речью</w:t>
            </w:r>
          </w:p>
        </w:tc>
        <w:tc>
          <w:tcPr>
            <w:tcW w:w="3544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Д/и «Птица с птенцами» Ц: учить различать твердые и мягкие согласные звуки с Богданом, Насте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/у  Как быстро раздеться, но аккуратно сложить вещи. Ц: работа по формированию КГН и навыков самообслуживания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Организация с/р игры  «Путешествие в весенний лес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Предложить детям отгадывания загадок по тематике : «Весна в гости к нам пришла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: ветер Ц: учить замечать изменения в природе в ветреную погоду, определять направление ветра по деревьям, движению облаков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П/и «Бегите ко мне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И/с «Покачайся, как дерево на ветру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Четверг</w:t>
        <w:tab/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Встречаем птиц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color w:val="010101"/>
          <w:sz w:val="20"/>
          <w:szCs w:val="20"/>
          <w:shd w:fill="FFFFFF" w:val="clear"/>
        </w:rPr>
        <w:t xml:space="preserve"> Расширение представлений о весне (солнце светит ярко, бывают дожди, земля и вода прогрева-ются солнцем, становятся тёплыми; тает снег, сосульки; появляются почки на деревьях, кустах, вырастают и зацветают растения, дети легко одеты), о птицах весной (прилетают птицы, начинают вить гнёзда и выводить птенцов) Воспитание бережного отношения к птицам (рассматривать, не нанося им вред, кормить только с разрешения взрослых, не пугать, не разорять гнёзд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 xml:space="preserve"> Обобщающая беседа на </w:t>
      </w:r>
      <w:r>
        <w:rPr>
          <w:rStyle w:val="Strong"/>
          <w:rFonts w:cs="Times New Roman" w:ascii="Times New Roman" w:hAnsi="Times New Roman"/>
          <w:color w:val="111111"/>
          <w:sz w:val="20"/>
          <w:szCs w:val="20"/>
          <w:shd w:fill="FFFFFF" w:val="clear"/>
        </w:rPr>
        <w:t>тему </w:t>
      </w:r>
      <w:r>
        <w:rPr>
          <w:rFonts w:cs="Times New Roman" w:ascii="Times New Roman" w:hAnsi="Times New Roman"/>
          <w:i/>
          <w:iCs/>
          <w:color w:val="111111"/>
          <w:sz w:val="20"/>
          <w:szCs w:val="20"/>
          <w:shd w:fill="FFFFFF" w:val="clear"/>
        </w:rPr>
        <w:t>«Перелетные и зимующие </w:t>
      </w:r>
      <w:r>
        <w:rPr>
          <w:rStyle w:val="Strong"/>
          <w:rFonts w:cs="Times New Roman" w:ascii="Times New Roman" w:hAnsi="Times New Roman"/>
          <w:i/>
          <w:iCs/>
          <w:color w:val="111111"/>
          <w:sz w:val="20"/>
          <w:szCs w:val="20"/>
        </w:rPr>
        <w:t>птицы</w:t>
      </w:r>
      <w:r>
        <w:rPr>
          <w:rFonts w:cs="Times New Roman" w:ascii="Times New Roman" w:hAnsi="Times New Roman"/>
          <w:i/>
          <w:iCs/>
          <w:color w:val="111111"/>
          <w:sz w:val="20"/>
          <w:szCs w:val="20"/>
          <w:shd w:fill="FFFFFF" w:val="clear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Зачем нужны птицы? » Ц: объяснить роль и значение птиц в природе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Отгадывание загадок: «Найди, о ком расскажу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: развивать умения отгадывать описательные загадки о птицах ближайшего окружения по особенностям внешнего вид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Кто внимательный» Ц: развивать умение детей различать звуки [з] и [с] с Аделиной, Арсение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ПС  с целью обучения умений следить за своим внешним видом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 усл для конструирования: «Воротики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: учить ставить кирпичики на короткую узкую грань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 усл для рисование с помощью трафаретов «Птицы» Ц: развитие моторики рук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Аппликация-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  <w:t>Конструирование из бумаги «Птички»</w:t>
            </w:r>
            <w:r>
              <w:rPr>
                <w:rFonts w:eastAsia="" w:cs="Arial" w:ascii="Arial" w:hAnsi="Arial"/>
                <w:color w:val="111111"/>
                <w:kern w:val="0"/>
                <w:sz w:val="23"/>
                <w:szCs w:val="23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точнить и закрепить знания детей о зимующих и перелетных птицах, называть их, различать по внешнему виду. Учить детей различать голоса птиц в аудиозаписи; складывать новым способом оригами птицу из </w:t>
            </w:r>
            <w:r>
              <w:rPr>
                <w:rStyle w:val="Strong"/>
                <w:rFonts w:eastAsia="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бумаги</w:t>
            </w:r>
            <w:r>
              <w:rPr>
                <w:rFonts w:eastAsia="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 Развивать умение складывать фигуру птицы по схеме, предложенной воспитателем. Воспитывать наблюдательность, бережное отношение к птицам в разные времена год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Музык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аблюдение за высотой стояния Солнц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закреплять знания о влиянии солнечной энергии  на  жизнь растений, животных и человек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сследовательская деятельность: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Дотрагиваясь до металлических предметов, определить, где солнце греет сильнее. Ответить, какие предметы быстрее нагреваются: темные или светлые?</w:t>
            </w:r>
          </w:p>
        </w:tc>
        <w:tc>
          <w:tcPr>
            <w:tcW w:w="3544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тие движений с Верой, Кариной,Богданом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: закреплять навыки прыжков на 2-х ногах с продвижением вперед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руд – собрать крупный мусор Ц: воспитывать желание поддерживать порядок на участке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исование цветными мелками на асфальте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Д/и «К такому дереву беги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Игра «Сбей кегли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Карточка №1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азучивание и инсценирование потешки «Сорока-белобока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: приобщать детей к русскому фольклору. Учить говорить и действовать от имени персонажей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на тему «Мир вокруг нас» Ц: расширение представлений об изменениях в природ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Кто внимательный» Ц: Развивать умение детей различать звуки [з] и [с] с Софией, Тане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Каждой вещи свое место» Ц: воспитывать желание поддерживать порядок в группе,  убирать игрушки на мест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 усл для лепки «Птичка в гнёздышке» Ц: продолжать формировать навыки деления пластилина на части, отрывания пластилина маленькими кусочками от основного куск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я за весенними изменениями в природе (потеплело, увеличилась длительность дня, активно тает снег);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П/и «Птички летают», «Воробышки и автомобиль» Ц: повышение Д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ятница</w:t>
        <w:tab/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Встречаем птиц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color w:val="010101"/>
          <w:sz w:val="20"/>
          <w:szCs w:val="20"/>
          <w:shd w:fill="FFFFFF" w:val="clear"/>
        </w:rPr>
        <w:t xml:space="preserve"> Расширение представлений о весне (солнце светит ярко, бывают дожди, земля и вода прогрева-ются солнцем, становятся тёплыми; тает снег, сосульки; появляются почки на деревьях, кустах, вырастают и зацветают растения, дети легко одеты), о птицах весной (прилетают птицы, начинают вить гнёзда и выводить птенцов) Воспитание бережного отношения к птицам (рассматривать, не нанося им вред, кормить только с разрешения взрослых, не пугать, не разорять гнёзд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 xml:space="preserve"> Обобщающая беседа на </w:t>
      </w:r>
      <w:r>
        <w:rPr>
          <w:rStyle w:val="Strong"/>
          <w:rFonts w:cs="Times New Roman" w:ascii="Times New Roman" w:hAnsi="Times New Roman"/>
          <w:color w:val="111111"/>
          <w:sz w:val="20"/>
          <w:szCs w:val="20"/>
          <w:shd w:fill="FFFFFF" w:val="clear"/>
        </w:rPr>
        <w:t>тему </w:t>
      </w:r>
      <w:r>
        <w:rPr>
          <w:rFonts w:cs="Times New Roman" w:ascii="Times New Roman" w:hAnsi="Times New Roman"/>
          <w:i/>
          <w:iCs/>
          <w:color w:val="111111"/>
          <w:sz w:val="20"/>
          <w:szCs w:val="20"/>
          <w:shd w:fill="FFFFFF" w:val="clear"/>
        </w:rPr>
        <w:t>«Перелетные и зимующие </w:t>
      </w:r>
      <w:r>
        <w:rPr>
          <w:rStyle w:val="Strong"/>
          <w:rFonts w:cs="Times New Roman" w:ascii="Times New Roman" w:hAnsi="Times New Roman"/>
          <w:i/>
          <w:iCs/>
          <w:color w:val="111111"/>
          <w:sz w:val="20"/>
          <w:szCs w:val="20"/>
        </w:rPr>
        <w:t>птицы</w:t>
      </w:r>
      <w:r>
        <w:rPr>
          <w:rFonts w:cs="Times New Roman" w:ascii="Times New Roman" w:hAnsi="Times New Roman"/>
          <w:i/>
          <w:iCs/>
          <w:color w:val="111111"/>
          <w:sz w:val="20"/>
          <w:szCs w:val="20"/>
          <w:shd w:fill="FFFFFF" w:val="clear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ассказывание о домашних питомцах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6"/>
                <w:color w:val="000000"/>
                <w:kern w:val="0"/>
                <w:sz w:val="20"/>
                <w:szCs w:val="20"/>
                <w:lang w:val="ru-RU" w:eastAsia="ru-RU" w:bidi="ar-SA"/>
              </w:rPr>
              <w:t>Ц: продолж учить составлять рассказы из личного опыт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абота в музыкальном уголке Ц: развитие слухового восприяти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Назови и покажи предметы красным и т д. цветом. Ц: учить различать и называть основные цвета с Данияром, Наст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помнить «Как нужно мыть руки» Ц: закреплять умение самостоятельно засучивать рукава и мыть руки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 предметы народных промыслов и быт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Иллюстрации с изображением  птиц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 усл для с/р игры «Собираемся в зоопарк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: продолж развивать умение распредел рол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  <w:t>Лепка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-Рисование  «Птички прилетели» Цель: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ить у детей знание о характерных признаках птиц; создание объемного образа птицы; Передавать в лепке характерные признаки птиц, соотношение частей по величине, форме; использовать знакомые приемы лепки: раскатывание, прием оттягивания; Прививать заботливое отношение к птица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Физкультур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аблюдение за облакам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продолжать формировать сознание единства земли и неба как основу целостного восприятия мир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ые игры: «С кочки на кочку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звитие движений с Софией, Кариной, Богданом., Ц:формир умение катать обучи друг другу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ая беседа «Безопасность на улице».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П/и «Огуречик - огуречик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: учить быстро выполнять действия по сигналу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Карточка №1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сказки В. Осеевой «Сороки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и обсуждение скульптуры малых форм: образы птиц, их выразительность, используемые материалы (дерево, глина)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Театрализованная игра «Лиса и дрозд». Ц: учить детей разыгрывать представление по сказк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Назови и покажи предметы красным и т д. цветом. Ц: учить различать и называть основные цвета с Данияром, Наст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ая беседа «Для чего нужен порядок в группе» Ц: напомнить, что у каждой игрушке в группе свое место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 усл для НПИ «Помоги найти», «Мозаика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: учить играть по правилам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исование восковыми мелками с помощью шаблонов «Птицы» Ц: развит ммр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таянием снега. Ц: предложить понаблюдать за снегом, подвести  к выводу о том, откуда лужи на асфальте. Поговорить о круговороте воды в природе и о трех состояниях воды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П/и  «Птички в гнездышках», «Совушка» Ц: повышение Д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: Уборка мусора на участке. Ц: приобщать к труду, вызывать желание помогать взрослым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678" w:gutter="0" w:header="0" w:top="142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257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7b1e93"/>
    <w:rPr/>
  </w:style>
  <w:style w:type="character" w:styleId="C26" w:customStyle="1">
    <w:name w:val="c26"/>
    <w:basedOn w:val="DefaultParagraphFont"/>
    <w:qFormat/>
    <w:rsid w:val="007b1e93"/>
    <w:rPr/>
  </w:style>
  <w:style w:type="character" w:styleId="C32" w:customStyle="1">
    <w:name w:val="c32"/>
    <w:basedOn w:val="DefaultParagraphFont"/>
    <w:qFormat/>
    <w:rsid w:val="007b1e93"/>
    <w:rPr/>
  </w:style>
  <w:style w:type="character" w:styleId="Strong">
    <w:name w:val="Strong"/>
    <w:basedOn w:val="DefaultParagraphFont"/>
    <w:uiPriority w:val="22"/>
    <w:qFormat/>
    <w:rsid w:val="00c6135e"/>
    <w:rPr>
      <w:b/>
      <w:bCs/>
    </w:rPr>
  </w:style>
  <w:style w:type="character" w:styleId="C5" w:customStyle="1">
    <w:name w:val="c5"/>
    <w:basedOn w:val="DefaultParagraphFont"/>
    <w:qFormat/>
    <w:rsid w:val="00e362a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 w:customStyle="1">
    <w:name w:val="c3"/>
    <w:basedOn w:val="Normal"/>
    <w:qFormat/>
    <w:rsid w:val="007b1e9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6</Pages>
  <Words>2402</Words>
  <Characters>13695</Characters>
  <CharactersWithSpaces>16065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3-16T11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